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MODELLO E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ODELLO DI NOTIF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UTAMENTO LEGALE RAPPRESENTANTE DI SCUOLA PARITARIA PERMANENDO LO STESSO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18"/>
          <w:szCs w:val="18"/>
        </w:rPr>
        <w:t>(SCUOLA DI QUALUNQUE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Data ____________________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All’Ufficio competente dell’Ambito Territoriale di  _________________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IO SOTTOSCRITTO  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EGALE RAPPRESENTANTE DELL’ENTE 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OTIFICO CHE A PARTIRE DALLA DATA 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IL NUOVO RAPPRESENTANTE LEGALE DEL MEDESIMO ENTE SARA’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DICE MECCANOGRAFICO 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TIPO 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 xml:space="preserve">DENOMINAZIONE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UBICAZ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ESTREMI DEL DECRETO DI PARITA'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18"/>
          <w:szCs w:val="18"/>
        </w:rPr>
        <w:t>DATI DELL'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18"/>
          <w:szCs w:val="18"/>
        </w:rPr>
        <w:t>DATI DEL NUOVO RAPPRESENTANTE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NOME COGNOME - DATA E LUOGO DI NASCITA - TITOLO DI STUDIO - PROFES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CODICE FISCALE 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IRMA DEL PRECEDENTE LEGALE RAPPRESENTANTE</w:t>
        <w:tab/>
        <w:t>FIRMA DEL NUOVO RAPPRESENTANTE LEGALE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</w:t>
        <w:tab/>
        <w:tab/>
        <w:t>____________________________________________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ALLEGATO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OCUMENTI DA PRESENTARE CON LA NOTIFIC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UTOCERTIFICAZIONE DEL LEGALE RAPPRESENTANTE DI NASCITA, RESIDENZA, CITTADINANZA, GODIMENTO DEI DIRITTI POLITICI, ASSENZA PRECEDENTI PENALI E DI CARICHI PENALI PENDENTI, TITOLO DI STUDI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CHIARAZIONI SOSTITUTIVE DI ATTO NOTORIO RELATIVE AI CERTIFICATI ACQUISIBILI DA PUBBLICHE AMMINISTRAZIONI SULLA LEGALE RAPPRESENTANZA. </w:t>
      </w:r>
    </w:p>
    <w:p>
      <w:pPr>
        <w:pStyle w:val="Paragrafoelenco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b/>
          <w:bCs/>
          <w:u w:val="single"/>
        </w:rPr>
        <w:t>ESTREMI DEL DECRETO DI RICONOSCIMENTO DELLA PARITA’ SCOLASTIC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07:00Z</dcterms:created>
  <dc:creator>SOVRINTENDENZA SCOLASTICA</dc:creator>
  <dc:description/>
  <cp:keywords/>
  <dc:language>en-US</dc:language>
  <cp:lastModifiedBy>Roberta Musolesi</cp:lastModifiedBy>
  <dcterms:modified xsi:type="dcterms:W3CDTF">2020-05-01T08:24:00Z</dcterms:modified>
  <cp:revision>6</cp:revision>
  <dc:subject/>
  <dc:title>FAC-SIMILE DI DOMANDA</dc:title>
</cp:coreProperties>
</file>